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FF0000"/>
        </w:rPr>
      </w:pPr>
      <w:r>
        <w:rPr>
          <w:color w:val="FF0000"/>
          <w:rtl w:val="true"/>
        </w:rPr>
        <w:t>الباب الرابع ــ عرض بضاعة وعينات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CHAPTER 4. - OFFERING GOODS. SAMPLES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رض بضاعة</w:t>
      </w:r>
    </w:p>
    <w:p>
      <w:pPr>
        <w:pStyle w:val="Normal"/>
        <w:jc w:val="right"/>
        <w:rPr/>
      </w:pPr>
      <w:r>
        <w:rPr>
          <w:b/>
          <w:bCs/>
          <w:color w:val="FF0000"/>
          <w:sz w:val="32"/>
          <w:szCs w:val="32"/>
        </w:rPr>
        <w:t>Offering good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توجد لدينا في الوقت الحاضر رسالة ممتازة من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نحن على استعداد لبيعها لكم بثمن مخفض جد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at the present time a very nice lot of ..., which we are prepared to let you have at a greatly reduced pric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تشجيعاً لكم لعقد صفقات أخرى معنا، نعرض عليكم هذه الرسالة من البضاعة الممتازة بأقل سعر أي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order to induce you to do further business with us, we offer you this lot of superior quality, at the low quotation of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لما كنا نريد أن نفسح بمحلاتنا مكاناً لتلقي بضائع أخرى فنحن على استعداد لقبول مبلغ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عن الكيلو إذا ما اشتريتم الكمية ك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we have to make room on our premises to receive other goods, we are prepared to accept... per kilo; if you take the whole lo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تلقينا الآن عرضاً نهائياً ساري المفعول حتى نهاية الأسبوع بأدنى سعر أي مبلغ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نأمل منكم الإسراع في شراء جزء من هذه الرسا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just received a definitive offer, holding good until the end of the week, at the low price of..., and we rely on your taking some portion of the lot promptly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إذا كنتم ترغبون في شراء كل الرسالة أو بعضها فمن الضروري إفادتنا برقياً دون إبطاء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If you wish purchase this lot, or part of it, it will be necessary for you to telegraph to us without delay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أفلحنا في إقناع صاحب هذه البضاعة بعدم بيعها إلا عن طريقنا حتى آخر هذا الشهر فإذا كانت تناسبكم نرجو إفادتنا تلغرافي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persuaded the owner of these goods to leave their sale solely in our hands until the end of the month; if therefore they suit you, kindly send us a wir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يسرنا أن نحدد لكم سعر البضاعة طبقاً للفئات المبينة أدناه، فإذا ما وافقتم فنحن على استعداد لتلبية طلباتك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the pleasure to quote you for the goods as indicated at foot, and should they suit you, we shall be obliged by your favoring us with your order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نؤكد لكم مقدماً أن كل ما تشرفوننا به من طلبات سيكون محل عنايت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r best attention will be given to any orders you may pass our way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كونوا على ثقة من أن طلبكم سيكون موضع عنايتنا ونأمل أن نتلقى قريباً خطاباً منك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assure you our best attention will be given to your order, and hope to hear from you at an early dat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ويسعدنا أن نرد على كل استفسار يصلنا منك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shall be pleased to answer any further inquirie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د على عرض بضاعة</w:t>
      </w:r>
    </w:p>
    <w:p>
      <w:pPr>
        <w:pStyle w:val="Normal"/>
        <w:jc w:val="righ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Answers to offer of goods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نرجو موافاتنا بعينات البضاعة التي تعرضونها علي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e send the samples of goods you are offering u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إذا ما وافقتنا البضاعة فسنبعث إليكم بطلب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the goods suit us, we will let you have an order for them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لدينا قدراً كبيراً من هذه البضاعة ونحن على استعداد لطلب المزيد منها إذا كانت شروطكم من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a large stock of these goods at present, but should nevertheless be prepared to place new orders, if your terms were advantageou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يؤسفنا ألا نستطيع في الوقت الحاضر الاستفادة من العرض الذي تقدمو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regret that we are not at present in a position to take advantage of your offer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لدينا مجال ضيق لتصريف البضاعة التي تعرضونها ولذا لا يمكننا طلب كمية كبيرة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only a small sale for the goods you offer us, and therefore cannot place a large order for them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إن أسعاركم مرتفعة جداً ولكننا على استعداد لقبول الرسالة كلها إذا كنتم مستعدين لإرسالها تسليم ميناء الإسكندر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The price you quote it too high, nevertheless, if you are prepared to deliver the goods free on board at the port of Alexandria, we will take the whole parcel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نحن على استعداد لشراء البضاعة المذكورة إذا أمكننا الحصول عليها بسعر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للكيلو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رجا إبلاغنا ردكم برقي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you can let us have these lots at the price of ... per kilo, we are prepared to purchase them. Kindly reply by wir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لم نجد مشترياً حتى الآ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إذا استمر عرضكم قائماً إلى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شهر الحالي فمن المحقق أن نتمكن من بيع البضا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no buyer yet, but if you will kindly leave the sale in our hands intil the 20 th inst., we shall certainly be able to sell the good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أسعار التي عرضتموها مرتفعة جداً ولكننا نقبلها إذا حصلنا منكم على خصم قدره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على ما يدفع خلال ثلاثين يوماً من تاريخ سحب الكمبيا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our offer is at too high a price, but we will accept it, if you allow us a discount of 5 per cent. for payment at 30 days from sight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ـ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عينات </w:t>
      </w: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رسال ـ سلم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Samples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يسرني أن أبلغكم بأننا قد أرسلنا إليكم اليوم بالبريد العينات التي طلبتموها والتي حددنا لها أقل سعر ممك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d the pleasure to send you this day by post the samples for which you ask us, and which we are quoting as low as we can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أرجو افادتنا عما إذا كانت العينات مناسبة لكم وذلك بمجرد تسلمها، حتى يمكننا أن نحتجز لكم البضاعة قبل عرضها على مؤسسات أخر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l us soon whether the samples suit you, as we want to reserve the goods for you, before offering to other firm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أرجو أفادتنا عما إذا كنتم ترغبون في الحصول على مجموعة عينات أصنافنا الجديدة التي نستطيع عرضها عليكم بشروط مغرية للغا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Kindly let us know if you wish us to send you the sample set of our new articles, which we can offer you on extremely advantageous terms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يوجد بمحلنا بعض المخزون من البضائع التي نرغب في تصفيت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رسل لكم عينات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in our warehouse some stocks of goods, which we want to turn into cash, and of which we send you sample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إذا كنتم تعتقدون أن في استطاعتكم بيع هذه البضاعة فنحن على استعداد لشحنها إليك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you think your can sell these goods, we are prepared to send them to you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وصلتنا عيناتكم ولكننا لا نستطيع أن نبعث إليكم بأي طلب لأن أسعارها مرتفعة للغا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received your samples, but cannot give you an order, on account of the prices being too high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نشكركم على استعدادكم لإرسال مجموعة من عيناتكم على أننا لا نستطيع الإفادة منها حالياً لكفاية ما لدينا من هذه الأصنا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thank you for your kind offer respecting the sending of your collection of samples; nevertheless, we cannot at present make use of the same, through being fully stocked just now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وصلتنا البضاعة المشار إليها وسنبذل كل ما يمكن لبيعها بأحسن الشروط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نظير عمولة قدرها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%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have received the goods in question, and will do everything possible to sell them to the best advantage. We shall charge a commission of 4 per cent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 نفضل أن لا ندفع أي مبلغ مقدماً وسنبلغكم على أية حال بما سيستقر عليه رأينا بمجرد فحص البضا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We prefer not to pay anything beforehand, but in any case will give you our decision immediately we have inspected the goods</w:t>
      </w:r>
      <w:r>
        <w:rPr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FF0000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02:00Z</dcterms:created>
  <dc:creator>New-User</dc:creator>
  <dc:description/>
  <dc:language>en-US</dc:language>
  <cp:lastModifiedBy>New-User</cp:lastModifiedBy>
  <dcterms:modified xsi:type="dcterms:W3CDTF">2004-03-31T11:02:00Z</dcterms:modified>
  <cp:revision>5</cp:revision>
  <dc:subject/>
  <dc:title>الباب الرابع ــ عرض بضاعة وعينات</dc:title>
</cp:coreProperties>
</file>